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10160</wp:posOffset>
                </wp:positionV>
                <wp:extent cx="65151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0.8pt" to="487.85pt,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-843280</wp:posOffset>
                </wp:positionV>
                <wp:extent cx="6369050" cy="659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ООО «ДЁБЕР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51.9pt;mso-wrap-distance-left:9pt;mso-wrap-distance-right:9pt;mso-wrap-distance-top:0pt;mso-wrap-distance-bottom:0pt;margin-top:-66.4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ООО «ДЁБЕРН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4678"/>
        <w:gridCol w:w="24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но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номе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ном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за номер за 1 сутки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и 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</w:rPr>
              <w:t>частичными удобст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– 18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и 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удоб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– 1200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, ду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ок из 2-х комн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, ду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(450 руб. с 1 чел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полу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е кровати, телевизор, фен, душ, минибар, стеклопак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естный 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пальная кровать, телевизор, душ или ванная, минибар, стеклопак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комнаты, 2-х спальная кровать, телевизор, ванная, холодильник, стеклопак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местный супер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комнаты, 2-х спальная кровать, плазменный телевизор, минибар, ванна с гидромассажем, фен, стеклопакеты, кожаная меб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сутки, руб., за место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4,107,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03,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8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03,204,205,207,208,2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03,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</w:tbl>
    <w:p>
      <w:pPr>
        <w:pStyle w:val="Normal"/>
        <w:ind w:firstLine="720"/>
        <w:rPr>
          <w:rFonts w:ascii="MetaBookC;Courier New" w:hAnsi="MetaBookC;Courier New" w:cs="MetaBookC;Courier New"/>
          <w:b/>
          <w:b/>
          <w:sz w:val="28"/>
          <w:szCs w:val="28"/>
        </w:rPr>
      </w:pPr>
      <w:r>
        <w:rPr>
          <w:rFonts w:cs="MetaBookC;Courier New" w:ascii="MetaBookC;Courier New" w:hAnsi="MetaBookC;Courier New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eta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Pragmatica" w:hAnsi="Pragmatica" w:cs="Pragma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color w:val="0000FF"/>
      <w:sz w:val="32"/>
    </w:rPr>
  </w:style>
  <w:style w:type="character" w:styleId="WW8Num1z0">
    <w:name w:val="WW8Num1z0"/>
    <w:qFormat/>
    <w:rPr>
      <w:rFonts w:ascii="Pragmatica" w:hAnsi="Pragmatica" w:cs="Pragmatica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25:00Z</dcterms:created>
  <dc:creator>Alexandre Katalov</dc:creator>
  <dc:description/>
  <cp:keywords/>
  <dc:language>en-US</dc:language>
  <cp:lastModifiedBy>Igor Troshkov</cp:lastModifiedBy>
  <cp:lastPrinted>2006-12-08T11:28:00Z</cp:lastPrinted>
  <dcterms:modified xsi:type="dcterms:W3CDTF">2008-07-07T16:25:00Z</dcterms:modified>
  <cp:revision>3</cp:revision>
  <dc:subject/>
  <dc:title>ВладТелеком</dc:title>
</cp:coreProperties>
</file>